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Anmeldeverfahren Jg. 5 der Realschule Kerpen im Schj. 2007/08 </w:t>
      </w:r>
    </w:p>
    <w:p>
      <w:pPr>
        <w:pStyle w:val="Heading1"/>
        <w:jc w:val="center"/>
        <w:rPr/>
      </w:pPr>
      <w:r>
        <w:rPr>
          <w:b w:val="false"/>
          <w:sz w:val="22"/>
          <w:szCs w:val="22"/>
        </w:rPr>
        <w:t>(nach § 8 der Ausbildungsordnung für Grundschulen mit den entsprechenden Verwaltungsvorschriften)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481330</wp:posOffset>
                </wp:positionV>
                <wp:extent cx="628650" cy="360045"/>
                <wp:effectExtent l="5080" t="13335" r="69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60000"/>
                        </a:xfrm>
                        <a:prstGeom prst="rightArrow">
                          <a:avLst>
                            <a:gd name="adj1" fmla="val 50000"/>
                            <a:gd name="adj2" fmla="val 436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5pt;margin-top:37.9pt;width:49.45pt;height:28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67005</wp:posOffset>
                </wp:positionV>
                <wp:extent cx="1628775" cy="1089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ealschulempfehl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ohne Einschränk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d wenn in D, E, M, S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eine Note 4 vorlieg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t Note 4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85.75pt;mso-wrap-distance-left:9.05pt;mso-wrap-distance-right:9.05pt;mso-wrap-distance-top:0pt;mso-wrap-distance-bottom:0pt;margin-top:1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Realschulempfehlu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ohne Einschränku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d wenn in D, E, M, SU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eine Note 4 vorlieg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t Note 4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3005</wp:posOffset>
                </wp:positionH>
                <wp:positionV relativeFrom="paragraph">
                  <wp:posOffset>177800</wp:posOffset>
                </wp:positionV>
                <wp:extent cx="1628775" cy="1089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ufnahme in die Realschul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>(Routine im Sekretaria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85.75pt;mso-wrap-distance-left:9.05pt;mso-wrap-distance-right:9.05pt;mso-wrap-distance-top:0pt;mso-wrap-distance-bottom:0pt;margin-top:14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Aufnahme in die Realschule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>(Routine im Sekretari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3pt" to="315pt,10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1714500" cy="800100"/>
                <wp:effectExtent l="2540" t="4445" r="63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5pt" to="197.95pt,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§ 8 (4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1280</wp:posOffset>
                </wp:positionV>
                <wp:extent cx="1628775" cy="1089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ealschulempfehl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it Einschränk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85.75pt;mso-wrap-distance-left:9.05pt;mso-wrap-distance-right:9.05pt;mso-wrap-distance-top:0pt;mso-wrap-distance-bottom:0pt;margin-top:6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Realschulempfehlu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mit Einschränku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005</wp:posOffset>
                </wp:positionH>
                <wp:positionV relativeFrom="paragraph">
                  <wp:posOffset>81280</wp:posOffset>
                </wp:positionV>
                <wp:extent cx="1628775" cy="10890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eratungsgespräch mit Schulleit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Erstellung ein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Vermerks (Formul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85.75pt;mso-wrap-distance-left:9.05pt;mso-wrap-distance-right:9.05pt;mso-wrap-distance-top:0pt;mso-wrap-distance-bottom:0pt;margin-top:6.4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eratungsgespräch mit Schulleitu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Erstellung ein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Vermerks (Formul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0770</wp:posOffset>
                </wp:positionH>
                <wp:positionV relativeFrom="paragraph">
                  <wp:posOffset>81280</wp:posOffset>
                </wp:positionV>
                <wp:extent cx="108902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Übergang Haupt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.4pt;mso-position-vertical-relative:text;margin-left:38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Übergang Hauptsch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9588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628650" cy="360045"/>
                <wp:effectExtent l="16510" t="58420" r="0" b="342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0600">
                          <a:off x="0" y="0"/>
                          <a:ext cx="628560" cy="360000"/>
                        </a:xfrm>
                        <a:prstGeom prst="rightArrow">
                          <a:avLst>
                            <a:gd name="adj1" fmla="val 50000"/>
                            <a:gd name="adj2" fmla="val 436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5pt;margin-top:3.05pt;width:49.45pt;height:28.3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628650" cy="360045"/>
                <wp:effectExtent l="5080" t="13335" r="698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60000"/>
                        </a:xfrm>
                        <a:prstGeom prst="rightArrow">
                          <a:avLst>
                            <a:gd name="adj1" fmla="val 50000"/>
                            <a:gd name="adj2" fmla="val 436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45pt;width:49.45pt;height:28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85090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4605</wp:posOffset>
                </wp:positionV>
                <wp:extent cx="628650" cy="360045"/>
                <wp:effectExtent l="12700" t="53340" r="0" b="622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200">
                          <a:off x="0" y="0"/>
                          <a:ext cx="628560" cy="360000"/>
                        </a:xfrm>
                        <a:prstGeom prst="rightArrow">
                          <a:avLst>
                            <a:gd name="adj1" fmla="val 50000"/>
                            <a:gd name="adj2" fmla="val 436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1pt;width:49.45pt;height:28.3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0455</wp:posOffset>
                </wp:positionH>
                <wp:positionV relativeFrom="paragraph">
                  <wp:posOffset>41910</wp:posOffset>
                </wp:positionV>
                <wp:extent cx="1089025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Aufnahme in die Real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3.3pt;mso-position-vertical-relative:text;margin-left:386.65pt;mso-position-horizontal-relative:text">
                <v:textbox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Aufnahme in die Realsch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§ 8 (5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628775" cy="10890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Hauptschulempfehlung,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ke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Realschulempfehl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(auch nicht mit Einschränkung)</w:t>
                            </w:r>
                          </w:p>
                        </w:txbxContent>
                      </wps:txbx>
                      <wps:bodyPr anchor="t" lIns="91440" tIns="45720" rIns="469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85.75pt;mso-wrap-distance-left:9.05pt;mso-wrap-distance-right:9.05pt;mso-wrap-distance-top:0pt;mso-wrap-distance-bottom:0pt;margin-top:2.3pt;mso-position-vertical-relative:text;margin-left:-0.35pt;mso-position-horizontal-relative:text">
                <v:textbox inset="0.1in,0.05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Hauptschulempfehlung,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kein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Realschulempfehl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(auch nicht mit Einschränk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3005</wp:posOffset>
                </wp:positionH>
                <wp:positionV relativeFrom="paragraph">
                  <wp:posOffset>29210</wp:posOffset>
                </wp:positionV>
                <wp:extent cx="1628775" cy="10890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eratungsgespräch mit Schulleitung, Erstell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eines Vermerks (Formular) mit Zusage der HS-Anmeldung, Hinweis 1 Wo. Entscheidungsfr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85.75pt;mso-wrap-distance-left:9.05pt;mso-wrap-distance-right:9.05pt;mso-wrap-distance-top:0pt;mso-wrap-distance-bottom:0pt;margin-top:2.3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eratungsgespräch mit Schulleitung, Erstell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eines Vermerks (Formular) mit Zusage der HS-Anmeldung, Hinweis 1 Wo. Entscheidungsfr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0770</wp:posOffset>
                </wp:positionH>
                <wp:positionV relativeFrom="paragraph">
                  <wp:posOffset>29210</wp:posOffset>
                </wp:positionV>
                <wp:extent cx="1628775" cy="10890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ch 1 Woche Frist Meldung Sekretariat ans Schulamt, 3-tägiger Prognoseunterricht (Einladung erfolgt durch das Schulamt in Bergheim.)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85.75pt;mso-wrap-distance-left:9.05pt;mso-wrap-distance-right:9.05pt;mso-wrap-distance-top:0pt;mso-wrap-distance-bottom:0pt;margin-top:2.3pt;mso-position-vertical-relative:text;margin-left:385.1pt;mso-position-horizontal-relative:text">
                <v:textbox inset="0.0986111111111111in,0.0513888888888889in,0.0986111111111111in,0.0513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ch 1 Woche Frist Meldung Sekretariat ans Schulamt, 3-tägiger Prognoseunterricht (Einladung erfolgt durch das Schulamt in Berghei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1950</wp:posOffset>
                </wp:positionH>
                <wp:positionV relativeFrom="paragraph">
                  <wp:posOffset>55245</wp:posOffset>
                </wp:positionV>
                <wp:extent cx="628650" cy="360045"/>
                <wp:effectExtent l="5080" t="13335" r="698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60000"/>
                        </a:xfrm>
                        <a:prstGeom prst="rightArrow">
                          <a:avLst>
                            <a:gd name="adj1" fmla="val 50000"/>
                            <a:gd name="adj2" fmla="val 436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4.35pt;width:49.45pt;height:28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628650" cy="360045"/>
                <wp:effectExtent l="5080" t="13335" r="698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60000"/>
                        </a:xfrm>
                        <a:prstGeom prst="rightArrow">
                          <a:avLst>
                            <a:gd name="adj1" fmla="val 50000"/>
                            <a:gd name="adj2" fmla="val 436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.35pt;width:49.45pt;height:28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9588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52070</wp:posOffset>
                </wp:positionV>
                <wp:extent cx="400050" cy="342900"/>
                <wp:effectExtent l="37465" t="3111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3200">
                          <a:off x="0" y="0"/>
                          <a:ext cx="39996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05pt;margin-top:4.05pt;width:31.45pt;height:26.95pt;mso-wrap-style:none;v-text-anchor:middle;rotation:2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52070</wp:posOffset>
                </wp:positionV>
                <wp:extent cx="400050" cy="342900"/>
                <wp:effectExtent l="0" t="24765" r="361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88200">
                          <a:off x="0" y="0"/>
                          <a:ext cx="39996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4.1pt;width:31.45pt;height:26.95pt;mso-wrap-style:none;v-text-anchor:middle;rotation:346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§ 8 (6 - 8)</w:t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132080</wp:posOffset>
                </wp:positionV>
                <wp:extent cx="808990" cy="10890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nicht bestanden = Übergang zur 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5.75pt;mso-wrap-distance-left:9.05pt;mso-wrap-distance-right:9.05pt;mso-wrap-distance-top:0pt;mso-wrap-distance-bottom:0pt;margin-top:10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nicht bestanden = Übergang zur 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7705</wp:posOffset>
                </wp:positionH>
                <wp:positionV relativeFrom="paragraph">
                  <wp:posOffset>132080</wp:posOffset>
                </wp:positionV>
                <wp:extent cx="771525" cy="10890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bestanden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ealschule</w:t>
                            </w:r>
                            <w:r>
                              <w:rPr>
                                <w:sz w:val="22"/>
                              </w:rPr>
                              <w:t>,  Routine im Sekretariat</w:t>
                            </w:r>
                          </w:p>
                        </w:txbxContent>
                      </wps:txbx>
                      <wps:bodyPr anchor="t" lIns="46990" tIns="45720" rIns="469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85.75pt;mso-wrap-distance-left:9.05pt;mso-wrap-distance-right:9.05pt;mso-wrap-distance-top:0pt;mso-wrap-distance-bottom:0pt;margin-top:10.4pt;mso-position-vertical-relative:text;margin-left:454.15pt;mso-position-horizontal-relative:text">
                <v:textbox inset="0.0513888888888889in,0.05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bestanden </w:t>
                      </w:r>
                      <w:r>
                        <w:rPr>
                          <w:sz w:val="22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2"/>
                        </w:rPr>
                        <w:t>Realschule</w:t>
                      </w:r>
                      <w:r>
                        <w:rPr>
                          <w:sz w:val="22"/>
                        </w:rPr>
                        <w:t>,  Routine im Sek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1628775" cy="108902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Gymnasialempfehlung</w:t>
                            </w:r>
                            <w:r>
                              <w:rPr>
                                <w:sz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85.75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Gymnasialempfehlung</w:t>
                      </w:r>
                      <w:r>
                        <w:rPr>
                          <w:sz w:val="22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005</wp:posOffset>
                </wp:positionH>
                <wp:positionV relativeFrom="paragraph">
                  <wp:posOffset>-5080</wp:posOffset>
                </wp:positionV>
                <wp:extent cx="1628775" cy="10890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eratungsgespräch mit Schulleitung z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Empfehlung der Teilnahme am Prognoseunterric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85.75pt;mso-wrap-distance-left:9.05pt;mso-wrap-distance-right:9.05pt;mso-wrap-distance-top:0pt;mso-wrap-distance-bottom:0pt;margin-top:-0.4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eratungsgespräch mit Schulleitung z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Empfehlung der Teilnahme am Prognoseunter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</wp:posOffset>
                </wp:positionV>
                <wp:extent cx="628650" cy="360045"/>
                <wp:effectExtent l="5080" t="13335" r="698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60000"/>
                        </a:xfrm>
                        <a:prstGeom prst="rightArrow">
                          <a:avLst>
                            <a:gd name="adj1" fmla="val 50000"/>
                            <a:gd name="adj2" fmla="val 436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.65pt;width:49.45pt;height:28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8580</wp:posOffset>
                </wp:positionH>
                <wp:positionV relativeFrom="paragraph">
                  <wp:posOffset>17780</wp:posOffset>
                </wp:positionV>
                <wp:extent cx="400050" cy="228600"/>
                <wp:effectExtent l="37465" t="34290" r="1270" b="177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3200">
                          <a:off x="0" y="0"/>
                          <a:ext cx="39996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4pt;margin-top:1.35pt;width:31.45pt;height:17.95pt;mso-wrap-style:none;v-text-anchor:middle;rotation:2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9485</wp:posOffset>
                </wp:positionH>
                <wp:positionV relativeFrom="paragraph">
                  <wp:posOffset>18415</wp:posOffset>
                </wp:positionV>
                <wp:extent cx="400050" cy="228600"/>
                <wp:effectExtent l="15240" t="26670" r="400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88200">
                          <a:off x="0" y="0"/>
                          <a:ext cx="39996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55pt;margin-top:1.4pt;width:31.45pt;height:17.95pt;mso-wrap-style:none;v-text-anchor:middle;rotation:346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8">
                <wp:simplePos x="0" y="0"/>
                <wp:positionH relativeFrom="column">
                  <wp:posOffset>4172585</wp:posOffset>
                </wp:positionH>
                <wp:positionV relativeFrom="paragraph">
                  <wp:posOffset>39370</wp:posOffset>
                </wp:positionV>
                <wp:extent cx="342900" cy="360045"/>
                <wp:effectExtent l="26035" t="3683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8600">
                          <a:off x="0" y="0"/>
                          <a:ext cx="343080" cy="360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3.05pt;width:26.95pt;height:28.3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u w:val="single"/>
        </w:rPr>
        <w:t>§ 8 (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144145</wp:posOffset>
                </wp:positionV>
                <wp:extent cx="808990" cy="108902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Schulamt unterrichten, von dort ergeht Einladu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5.75pt;mso-wrap-distance-left:9.05pt;mso-wrap-distance-right:9.05pt;mso-wrap-distance-top:0pt;mso-wrap-distance-bottom:0pt;margin-top:11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Schulamt unterrichten, von dort ergeht Einladu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3005</wp:posOffset>
                </wp:positionH>
                <wp:positionV relativeFrom="paragraph">
                  <wp:posOffset>144145</wp:posOffset>
                </wp:positionV>
                <wp:extent cx="808990" cy="10890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wenn Eltern nicht wollen =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ufnahme in die Realschule</w:t>
                            </w:r>
                            <w:r>
                              <w:rPr>
                                <w:sz w:val="22"/>
                              </w:rPr>
                              <w:t xml:space="preserve"> = Routine.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5.75pt;mso-wrap-distance-left:9.05pt;mso-wrap-distance-right:9.05pt;mso-wrap-distance-top:0pt;mso-wrap-distance-bottom:0pt;margin-top:11.35pt;mso-position-vertical-relative:text;margin-left:193.1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wenn Eltern nicht wollen = </w:t>
                      </w:r>
                      <w:r>
                        <w:rPr>
                          <w:b/>
                          <w:bCs/>
                          <w:sz w:val="22"/>
                        </w:rPr>
                        <w:t>Aufnahme in die Realschule</w:t>
                      </w:r>
                      <w:r>
                        <w:rPr>
                          <w:sz w:val="22"/>
                        </w:rPr>
                        <w:t xml:space="preserve"> = Routine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81280</wp:posOffset>
                </wp:positionV>
                <wp:extent cx="1089025" cy="5486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Übergang Gymnas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6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Übergang Gymnas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855" simplePos="0" locked="0" layoutInCell="0" allowOverlap="1" relativeHeight="29">
                <wp:simplePos x="0" y="0"/>
                <wp:positionH relativeFrom="column">
                  <wp:posOffset>4171950</wp:posOffset>
                </wp:positionH>
                <wp:positionV relativeFrom="paragraph">
                  <wp:posOffset>14605</wp:posOffset>
                </wp:positionV>
                <wp:extent cx="342900" cy="360045"/>
                <wp:effectExtent l="27305" t="0" r="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9800">
                          <a:off x="0" y="0"/>
                          <a:ext cx="343080" cy="360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45pt;margin-top:1.15pt;width:26.95pt;height:28.3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10160</wp:posOffset>
                </wp:positionV>
                <wp:extent cx="1089025" cy="5486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Anmeldung Real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3.2pt;mso-wrap-distance-left:9.05pt;mso-wrap-distance-right:9.05pt;mso-wrap-distance-top:0pt;mso-wrap-distance-bottom:0pt;margin-top:0.8pt;mso-position-vertical-relative:text;margin-left:359.65pt;mso-position-horizontal-relative:text">
                <v:textbox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Anmeldung Realsch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 allen Fällen ist die abgebende Grundschule von der Realschule zu unterrichten.</w:t>
      </w:r>
    </w:p>
    <w:sectPr>
      <w:footerReference w:type="default" r:id="rId2"/>
      <w:type w:val="nextPage"/>
      <w:pgSz w:w="11906" w:h="16838"/>
      <w:pgMar w:left="851" w:right="851" w:gutter="0" w:header="0" w:top="719" w:footer="835" w:bottom="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:Schulleitung\Aufnahme in die Schule\ Anmeldeverfahren Aufnahme neu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6:47:00Z</dcterms:created>
  <dc:creator>Peter C. Wurthmann</dc:creator>
  <dc:description/>
  <dc:language>en-US</dc:language>
  <cp:lastModifiedBy>Schulen</cp:lastModifiedBy>
  <cp:lastPrinted>2007-02-01T07:46:00Z</cp:lastPrinted>
  <dcterms:modified xsi:type="dcterms:W3CDTF">2007-02-02T09:32:00Z</dcterms:modified>
  <cp:revision>3</cp:revision>
  <dc:subject/>
  <dc:title>Anmeldeverfahren Jg</dc:title>
</cp:coreProperties>
</file>